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raditional Arabic" w:hAnsi="Traditional Arabic" w:cs="Traditional Arabic"/>
          <w:b/>
          <w:b/>
          <w:bCs/>
          <w:sz w:val="32"/>
          <w:szCs w:val="32"/>
          <w:lang w:bidi="ar-LB"/>
        </w:rPr>
      </w:pP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B"/>
        </w:rPr>
        <w:t>المحور الثالث</w:t>
      </w:r>
      <w:r>
        <w:rPr>
          <w:rFonts w:cs="Traditional Arabic" w:ascii="Traditional Arabic" w:hAnsi="Traditional Arabic"/>
          <w:b/>
          <w:bCs/>
          <w:sz w:val="32"/>
          <w:szCs w:val="32"/>
          <w:rtl w:val="true"/>
          <w:lang w:bidi="ar-LB"/>
        </w:rPr>
        <w:t xml:space="preserve">- </w:t>
      </w:r>
      <w:r>
        <w:rPr>
          <w:rFonts w:ascii="Traditional Arabic" w:hAnsi="Traditional Arabic" w:cs="Traditional Arabic"/>
          <w:b/>
          <w:b/>
          <w:bCs/>
          <w:sz w:val="32"/>
          <w:sz w:val="32"/>
          <w:szCs w:val="32"/>
          <w:rtl w:val="true"/>
          <w:lang w:bidi="ar-LB"/>
        </w:rPr>
        <w:t>أحكام التعامل مع الطلاب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  <w:gridCol w:w="3218"/>
        <w:gridCol w:w="2551"/>
      </w:tblGrid>
      <w:tr>
        <w:trPr>
          <w:trHeight w:val="4008" w:hRule="atLeast"/>
        </w:trPr>
        <w:tc>
          <w:tcPr>
            <w:tcW w:w="153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bidi w:val="1"/>
              <w:spacing w:lineRule="auto" w:line="240" w:before="0" w:after="0"/>
              <w:ind w:left="340" w:right="0" w:hanging="0"/>
              <w:contextualSpacing/>
              <w:jc w:val="center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>في غرفة الاستراحة</w:t>
            </w:r>
          </w:p>
          <w:p>
            <w:pPr>
              <w:pStyle w:val="ListParagraph"/>
              <w:bidi w:val="1"/>
              <w:spacing w:lineRule="auto" w:line="240" w:before="0" w:after="0"/>
              <w:ind w:left="34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>مجموعة من المعلمين يتحدثون في غرفة الاستراحة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LB"/>
              </w:rPr>
              <w:t xml:space="preserve">:  </w:t>
            </w:r>
          </w:p>
          <w:p>
            <w:pPr>
              <w:pStyle w:val="ListParagraph"/>
              <w:bidi w:val="1"/>
              <w:spacing w:lineRule="auto" w:line="240" w:before="0" w:after="0"/>
              <w:ind w:left="34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>المعلم الأول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أنا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>أ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>عتبر أن في الصف مجموعة لا ينبغي الاهتمام بها فأ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>ُ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>ركز على المجتهدين فقط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34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>المعلم الثاني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صفي واحة من الهدوء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LB"/>
              </w:rPr>
              <w:t>(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>زت الإبرة بتسمع رنتها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LB"/>
              </w:rPr>
              <w:t xml:space="preserve">)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>لا أحد يجرؤ على الكلام بحضوري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34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>المعلم الثالث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ظلم في السوية عدل في الرعية،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>أي خطأ يصدر عن أي طالب أعاقب عليه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>جميع من في الصّفّ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34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>المعلم الرابع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>التلميذ الذ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>ي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>عذبني أرسله للناظر، أ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>فضل م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>أن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 يزعجني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في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>الصف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340" w:right="0" w:hanging="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>المعلم الخامس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LB"/>
              </w:rPr>
              <w:t xml:space="preserve">: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الطالب غير المجتهد ألصق على ظهره ورقة كُتب عليها 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LB"/>
              </w:rPr>
              <w:t>"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>أنا  كسول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LB"/>
              </w:rPr>
              <w:t xml:space="preserve">"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>حتّى يتعلّم زملاؤه</w:t>
            </w:r>
            <w:r>
              <w:rPr>
                <w:rFonts w:cs="Traditional Arabic" w:ascii="Traditional Arabic" w:hAnsi="Traditional Arabic"/>
                <w:b/>
                <w:bCs/>
                <w:color w:val="000000"/>
                <w:sz w:val="32"/>
                <w:szCs w:val="32"/>
                <w:rtl w:val="true"/>
                <w:lang w:bidi="ar-LB"/>
              </w:rPr>
              <w:t>.</w:t>
            </w:r>
          </w:p>
          <w:p>
            <w:pPr>
              <w:pStyle w:val="ListParagraph"/>
              <w:bidi w:val="1"/>
              <w:spacing w:lineRule="auto" w:line="240" w:before="0" w:after="0"/>
              <w:ind w:left="340" w:right="0" w:hanging="0"/>
              <w:contextualSpacing/>
              <w:jc w:val="left"/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Cs w:val="32"/>
                <w:lang w:bidi="ar-LB"/>
              </w:rPr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هذه الأمور سوف نناقشها في هذا المحور </w:t>
            </w: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 </w:t>
            </w:r>
          </w:p>
        </w:tc>
      </w:tr>
      <w:tr>
        <w:trPr>
          <w:trHeight w:val="5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لا يجوز للمعلِّم أن يعتني بطلاب ويُهمل آخرين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لأنّ وظيفته إعطاء الدّروس للجميع دون أي تفاضل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مييز بين الطلاب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"/>
              <w:bidi w:val="1"/>
              <w:spacing w:lineRule="auto" w:line="240" w:before="0" w:after="0"/>
              <w:ind w:left="340" w:right="0" w:hanging="0"/>
              <w:contextualSpacing/>
              <w:jc w:val="left"/>
              <w:rPr/>
            </w:pPr>
            <w:r>
              <w:rPr>
                <w:rFonts w:ascii="Traditional Arabic" w:hAnsi="Traditional Arabic" w:cs="Traditional Arabic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LB"/>
              </w:rPr>
              <w:t xml:space="preserve">العلاقة مع الطلاب </w:t>
            </w:r>
          </w:p>
        </w:tc>
      </w:tr>
      <w:tr>
        <w:trPr>
          <w:trHeight w:val="76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إذا كان بعض الطلاب أكثر تحصيلاً وأشدّ اجتهاداً وأحسن أدباً،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فيجوز للمعلّم الزيادة في إكرامهم على أن يبيّن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نّ زيادة إكرامه لتلك الأسباب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ذلك ينشط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الباقون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ويبعث على الاتصاف بتلك الصفات المرجّحة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على أن لا يكون ذلك خلاف المقررات ولا يترتّب عليه أيّ مفسد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مييز للتحفيز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5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جب على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معلّم رعاية حرمة الطالب أمام رفاقه ومن يعرفه وعدم إظهار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أي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شكل من أشكال الامتعاض أو السخط عند ذكر اسم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ه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مام المعلِّمين الّذين يعلّمونه أو أمام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رفاقه إذا كان بقصد الانتقاص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منه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شهير بالطلاب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5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ا بأس للمعلم بذكر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بعض الصفات السلبية الموجودة في طالب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(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ا يركّز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مشاغب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،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كثير الحركة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تلفّظ بكلمات سيّئ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)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مام المعلمين أو المرشدين إذا كان له مبرّر شرعي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كمناقشة حال الطالب أو طلب الاستشارة التربوية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شارة التربوية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5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يجب على المعلم أن لا يسفّه سؤال أحد من طل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به،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ولو كان السؤال بسيطاً، وأن يُقدّم في الإجابة عن أسئلتهم إذا ازدحموا الأسبق فالأسبق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1080" w:right="0" w:hanging="720"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استخفاف بأسئل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ة الطلاب</w:t>
            </w: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840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لا يجوز للمعلم إطلاق الكلام المهين للطالب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و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مؤذي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له ولا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الاستهزاء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به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بسبب وزنه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الزائد أو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قلّة استيعابه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ولا أن يوجه له كلامًا من قبيل 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"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ذهب واعمل في ورشة أفضل من أن تجلس في الصفّ وتهدر وقتك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"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، حتى لو كان ذلك بدافع التحفيز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نعت الطلاب بكلمات مشينة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843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إذا تسبّب المعلم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بأذية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نفسيّة للطالب أو صار رفاقه يسخرون منه وينادونه بهذا الاسم،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جب على المعلم تصحيح الأمر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التسبب بمشكلة للطالب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77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إذا كان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لدى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الطالب مشكلة في الدر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س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ة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فعلى 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>المعلم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أن يتعامل معه</w:t>
            </w:r>
            <w:r>
              <w:rPr>
                <w:rFonts w:ascii="Traditional Arabic" w:hAnsi="Traditional Arabic" w:cs="Traditional Arabic"/>
                <w:sz w:val="32"/>
                <w:sz w:val="32"/>
                <w:szCs w:val="32"/>
                <w:rtl w:val="true"/>
              </w:rPr>
              <w:t xml:space="preserve"> على أساس قوانين التعليم الّتي تحفظ للطالب كرامته وشخصيّته وتدفعه للتحسّن علميّاً</w:t>
            </w:r>
            <w:r>
              <w:rPr>
                <w:rFonts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عامل مع الطالب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5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المعلم ملزم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ٌ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بإعطاء الدرس حقّه من الشرح والبيان من دون تخويف أو تهديد ولا القيام بما يؤثر على العلاقة الطيبة بينه وبين الطلاب، ومن حقّ الطالب أن يسأل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إذا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لم يفهم الشرح،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ومن واجب المعلم الإجابة على سؤاله،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ولا يجوز للمعلم تأنيبه وتحقيره لذلك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. 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منع الطلاب من السؤال</w:t>
            </w:r>
          </w:p>
          <w:p>
            <w:pPr>
              <w:pStyle w:val="Normal"/>
              <w:bidi w:val="1"/>
              <w:spacing w:lineRule="auto" w:line="240" w:before="0" w:after="0"/>
              <w:ind w:left="108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  <w:rtl w:val="true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5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لا مانع من التحدُّث عن مشكلة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أحد الطلاب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مع ما تتضمّنه من خصوصيّات أمام المختصّين لأخذ الرأي مع وجود حاجة لذلك، ما لم يستلزم هتكاً أو إهانة ل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طالب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المذكور، أو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رتب على ذلك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مفسدة أخرى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ولم يكن متعلّقاً بالأه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أما التكلّم أمام الناس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الذين يعرفونه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مع عدم وجود فائدة من ذلك فهو غيبة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حدث عن مشاكل الطلاب مع المختصين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5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إذا ائتمننا طالب راشد بالغ على سرّ من أسراره، فلا بدّ من حفظ ما أسرّ به ولا يجوز كشفه للأهل دون أخذ إذنه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ولو طلبوا ذلك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لا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سيما مع العلم أنّ ذلك سيؤثّر على عملية مساعدته لفقدان الثقة حين الكشف،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أما في غير البالغ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ف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ُراعى مصلحته لدى الوليّ الشرعي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>حفظ أسرار الطلاب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5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في حال ملاحظة المعلم لمخالفة شرعية من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أ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حد الطلاب عليه القيام بوظيفة النهي عن المنكر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وإذا لم يستجب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ف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رفع الأمر إلى الجهات المعنية في المدرسة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تعامل مع المخالفات الشرعية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  <w:tr>
        <w:trPr>
          <w:trHeight w:val="51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lineRule="auto" w:line="240" w:before="0" w:after="0"/>
              <w:ind w:left="0" w:right="0" w:hanging="0"/>
              <w:jc w:val="left"/>
              <w:rPr/>
            </w:pP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يجب أن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ي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كون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تعامل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المعلمين مع طلاب ينتمون إلى فئة لا تنتمي إلى الإسلام أو إلى أيّ من أهل الكتاب تعامل الإنسان مع الإنسان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،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 xml:space="preserve"> فإنّ الناس صنفان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ascii="Traditional Arabic" w:hAnsi="Traditional Arabic" w:eastAsia="Times New Roman" w:cs="Traditional Arabic"/>
                <w:sz w:val="32"/>
                <w:sz w:val="32"/>
                <w:szCs w:val="32"/>
                <w:rtl w:val="true"/>
              </w:rPr>
              <w:t>إمّا أخ لك في الدِّين أو نظير لك في الخلق، ويُطبّق عليهم نظام المدرسة كما يُطبّق على غيرهم على حدّ سواء</w:t>
            </w:r>
            <w:r>
              <w:rPr>
                <w:rFonts w:eastAsia="Times New Roman" w:cs="Traditional Arabic" w:ascii="Traditional Arabic" w:hAnsi="Traditional Arabic"/>
                <w:sz w:val="32"/>
                <w:szCs w:val="32"/>
                <w:rtl w:val="true"/>
              </w:rPr>
              <w:t>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bidi w:val="1"/>
              <w:spacing w:lineRule="auto" w:line="240" w:before="0" w:after="0"/>
              <w:ind w:left="1080" w:right="0" w:hanging="72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</w:rPr>
            </w:pPr>
            <w:r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الطلاب غير المسلمين </w:t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spacing w:lineRule="auto" w:line="240" w:before="0" w:after="0"/>
              <w:ind w:left="0" w:right="0" w:hanging="0"/>
              <w:jc w:val="left"/>
              <w:rPr>
                <w:rFonts w:ascii="Traditional Arabic" w:hAnsi="Traditional Arabic" w:eastAsia="Times New Roman" w:cs="Traditional Arabic"/>
                <w:b/>
                <w:b/>
                <w:bCs/>
                <w:sz w:val="32"/>
                <w:szCs w:val="32"/>
                <w:lang w:bidi="ar-LB"/>
              </w:rPr>
            </w:pPr>
            <w:r>
              <w:rPr>
                <w:rFonts w:eastAsia="Times New Roman" w:cs="Traditional Arabic" w:ascii="Traditional Arabic" w:hAnsi="Traditional Arabic"/>
                <w:b/>
                <w:bCs/>
                <w:sz w:val="32"/>
                <w:szCs w:val="32"/>
                <w:rtl w:val="true"/>
                <w:lang w:bidi="ar-LB"/>
              </w:rPr>
            </w:r>
          </w:p>
        </w:tc>
      </w:tr>
    </w:tbl>
    <w:p>
      <w:pPr>
        <w:pStyle w:val="Normal"/>
        <w:spacing w:before="0" w:after="200"/>
        <w:jc w:val="left"/>
        <w:rPr>
          <w:rFonts w:cs="A- Amir 1"/>
          <w:sz w:val="32"/>
          <w:szCs w:val="32"/>
          <w:lang w:bidi="ar-LB"/>
        </w:rPr>
      </w:pPr>
      <w:r>
        <w:rPr>
          <w:rFonts w:cs="A- Amir 1"/>
          <w:sz w:val="32"/>
          <w:szCs w:val="32"/>
          <w:lang w:bidi="ar-LB"/>
        </w:rPr>
      </w:r>
    </w:p>
    <w:sectPr>
      <w:footerReference w:type="default" r:id="rId2"/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raditional Arabic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بخىف322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spacing w:lineRule="auto" w:line="240" w:before="0" w:after="0"/>
      <w:ind w:left="0" w:right="0" w:hanging="0"/>
      <w:jc w:val="center"/>
      <w:outlineLvl w:val="1"/>
    </w:pPr>
    <w:rPr>
      <w:rFonts w:ascii="Times New Roman" w:hAnsi="Times New Roman" w:eastAsia="Times New Roman" w:cs="Times New Roman"/>
      <w:sz w:val="20"/>
      <w:szCs w:val="7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spacing w:lineRule="auto" w:line="240" w:before="0" w:after="0"/>
      <w:ind w:left="0" w:right="0" w:firstLine="140"/>
      <w:jc w:val="left"/>
      <w:outlineLvl w:val="4"/>
    </w:pPr>
    <w:rPr>
      <w:rFonts w:ascii="Times New Roman" w:hAnsi="Times New Roman" w:eastAsia="Times New Roman" w:cs="Times New Roman"/>
      <w:b/>
      <w:bCs/>
      <w:sz w:val="20"/>
      <w:szCs w:val="32"/>
      <w:u w:val="single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raditional Arabic" w:hAnsi="Traditional Arabic" w:eastAsia="Times New Roman" w:cs="A- Amir 1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lang w:bidi="ar-LB"/>
    </w:rPr>
  </w:style>
  <w:style w:type="character" w:styleId="WW8Num18z0">
    <w:name w:val="WW8Num18z0"/>
    <w:qFormat/>
    <w:rPr>
      <w:rFonts w:ascii="Times New Roman" w:hAnsi="Times New Roman" w:eastAsia="Times New Roman" w:cs="A- Amir 1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A- Amir 1"/>
      <w:sz w:val="16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lang w:bidi="ar-LB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A- Amir 1"/>
      <w:sz w:val="16"/>
    </w:rPr>
  </w:style>
  <w:style w:type="character" w:styleId="WW8Num33z0">
    <w:name w:val="WW8Num33z0"/>
    <w:qFormat/>
    <w:rPr>
      <w:rFonts w:cs="A- Amir 2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raditional Arabic" w:hAnsi="Traditional Arabic" w:eastAsia="Times New Roman" w:cs="A- Amir 1"/>
      <w:b w:val="false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efaultParagraphFont">
    <w:name w:val="Default Paragraph Font"/>
    <w:qFormat/>
    <w:rPr/>
  </w:style>
  <w:style w:type="character" w:styleId="PlainTextChar">
    <w:name w:val="Plain Text Char"/>
    <w:qFormat/>
    <w:rPr>
      <w:rFonts w:ascii="Courier New" w:hAnsi="Courier New" w:eastAsia="Times New Roman" w:cs="Courier New"/>
      <w:sz w:val="20"/>
      <w:szCs w:val="20"/>
    </w:rPr>
  </w:style>
  <w:style w:type="character" w:styleId="HeaderChar">
    <w:name w:val="Header Char"/>
    <w:qFormat/>
    <w:rPr>
      <w:rFonts w:ascii="Calibri" w:hAnsi="Calibri" w:eastAsia="Calibri" w:cs="Arial"/>
    </w:rPr>
  </w:style>
  <w:style w:type="character" w:styleId="FooterChar">
    <w:name w:val="Footer Char"/>
    <w:qFormat/>
    <w:rPr>
      <w:rFonts w:ascii="Calibri" w:hAnsi="Calibri" w:eastAsia="Calibri" w:cs="Arial"/>
    </w:rPr>
  </w:style>
  <w:style w:type="character" w:styleId="Heading2Char">
    <w:name w:val="Heading 2 Char"/>
    <w:qFormat/>
    <w:rPr>
      <w:rFonts w:ascii="Times New Roman" w:hAnsi="Times New Roman" w:eastAsia="Times New Roman" w:cs="Traditional Arabic"/>
      <w:szCs w:val="72"/>
    </w:rPr>
  </w:style>
  <w:style w:type="character" w:styleId="Heading5Char">
    <w:name w:val="Heading 5 Char"/>
    <w:qFormat/>
    <w:rPr>
      <w:rFonts w:ascii="Times New Roman" w:hAnsi="Times New Roman" w:eastAsia="Times New Roman" w:cs="Traditional Arabic"/>
      <w:b/>
      <w:bCs/>
      <w:szCs w:val="32"/>
      <w:u w:val="single"/>
    </w:rPr>
  </w:style>
  <w:style w:type="character" w:styleId="FootnoteTextChar">
    <w:name w:val="Footnote Text Char"/>
    <w:qFormat/>
    <w:rPr>
      <w:rFonts w:ascii="Times New Roman" w:hAnsi="Times New Roman" w:eastAsia="Times New Roman" w:cs="Traditional Arabic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Mwheadline">
    <w:name w:val="mw-headline"/>
    <w:qFormat/>
    <w:rPr/>
  </w:style>
  <w:style w:type="character" w:styleId="Appleconvertedspace">
    <w:name w:val="apple-converted-space"/>
    <w:qFormat/>
    <w:rPr/>
  </w:style>
  <w:style w:type="character" w:styleId="TitleChar">
    <w:name w:val="Title Char"/>
    <w:qFormat/>
    <w:rPr>
      <w:rFonts w:ascii="Times New Roman" w:hAnsi="Times New Roman" w:eastAsia="Times New Roman" w:cs="Kabir06 Heart;Times New Roman"/>
      <w:szCs w:val="32"/>
    </w:rPr>
  </w:style>
  <w:style w:type="character" w:styleId="BodyTextIndentChar">
    <w:name w:val="Body Text Indent Char"/>
    <w:qFormat/>
    <w:rPr>
      <w:rFonts w:ascii="بخىف322;Times New Roman" w:hAnsi="بخىف322;Times New Roman" w:eastAsia="Times New Roman" w:cs="Font 322"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bidi w:val="1"/>
      <w:spacing w:lineRule="auto" w:line="240" w:before="0" w:after="0"/>
      <w:ind w:left="0" w:right="0" w:hanging="0"/>
      <w:jc w:val="center"/>
    </w:pPr>
    <w:rPr>
      <w:rFonts w:ascii="Times New Roman" w:hAnsi="Times New Roman" w:eastAsia="Times New Roman" w:cs="Times New Roman"/>
      <w:sz w:val="20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PlainText">
    <w:name w:val="Plain Text"/>
    <w:basedOn w:val="Normal"/>
    <w:qFormat/>
    <w:pPr>
      <w:bidi w:val="1"/>
      <w:spacing w:lineRule="auto" w:line="240" w:before="0" w:after="0"/>
    </w:pPr>
    <w:rPr>
      <w:rFonts w:ascii="Courier New" w:hAnsi="Courier New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note">
    <w:name w:val="Footnote Text"/>
    <w:basedOn w:val="Normal"/>
    <w:pPr>
      <w:bidi w:val="1"/>
      <w:spacing w:lineRule="auto" w:line="240" w:before="0" w:after="0"/>
      <w:ind w:left="0" w:right="0" w:hanging="0"/>
      <w:jc w:val="left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bidi w:val="1"/>
      <w:spacing w:lineRule="auto" w:line="240" w:before="0" w:after="0"/>
      <w:ind w:left="270" w:right="270" w:hanging="0"/>
      <w:jc w:val="left"/>
    </w:pPr>
    <w:rPr>
      <w:rFonts w:ascii="بخىف322;Times New Roman" w:hAnsi="بخىف322;Times New Roman" w:eastAsia="Times New Roman" w:cs="Times New Roman"/>
      <w:sz w:val="28"/>
      <w:szCs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5:08:00Z</dcterms:created>
  <dc:creator>أبو عباس</dc:creator>
  <dc:description/>
  <cp:keywords/>
  <dc:language>en-US</dc:language>
  <cp:lastModifiedBy>zeinab</cp:lastModifiedBy>
  <cp:lastPrinted>2012-03-15T19:22:00Z</cp:lastPrinted>
  <dcterms:modified xsi:type="dcterms:W3CDTF">2017-03-24T11:24:00Z</dcterms:modified>
  <cp:revision>429</cp:revision>
  <dc:subject/>
  <dc:title/>
</cp:coreProperties>
</file>